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Приложение №</w:t>
      </w:r>
      <w:r>
        <w:rPr>
          <w:sz w:val="24"/>
          <w:szCs w:val="24"/>
        </w:rPr>
        <w:t>1                                    к аукционной документаци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ДОГОВОР АРЕНДЫ № ______</w:t>
      </w:r>
      <w:r>
        <w:rPr>
          <w:sz w:val="24"/>
          <w:szCs w:val="24"/>
          <w:lang w:val="ru-RU"/>
        </w:rPr>
        <w:t>/20им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        "____" _____________ 202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10,0 кв.м</w:t>
      </w:r>
      <w:r>
        <w:rPr>
          <w:sz w:val="24"/>
          <w:szCs w:val="24"/>
        </w:rPr>
        <w:t xml:space="preserve">, расположенную напротив ул. Карла Маркса (ориентир – площадка на верхней набережной между домами № 98 и 100 по наб. Северной Двины, 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"Город Архангельск", </w:t>
      </w:r>
      <w:r>
        <w:rPr>
          <w:b/>
          <w:sz w:val="24"/>
          <w:szCs w:val="24"/>
        </w:rPr>
        <w:t>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и безалкогольные напитки на основе чайных и кофейных экстрактов) в фабричной или индивидуальной упаков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исанная в настоящем пункте часть набережной Северной Двины именуется в дальнейшем "Имущество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5 месяцев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действия договора, договор прекращается и не подлежит возоб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Передать Имущество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Использовать Имущество в соответствии с пунктом 1.1 настоящего догов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рганизовать торговлю при условии выполнения Федерального закона от 07.02.1992       № 2300-1 ФЗ "О защите прав потребителей", соблюдения Правил продажи отдельных видов товаров, утвержденных постановлением Правительства РФ от 19.01.1998 № 55 и соблюдения санитарных правил "Санитарно-эпидемиологические требования к организациям торговли и обороту в них продовольственного сырья и пищевых продуктов" СП 2.3.6.1066-01 (с изменениями и дополнениям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объект мобильной торговли или специально оборудованное транспортное средство, отвечающее следующим требования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мер автотранспортного средства не более габаритов Лада "Ларгус"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держанная колористика фирменного стиля (не более 3-х основных цветов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непосредственно над зоной выдачи товара не более 1 дополнительной (накладной, навесной) информационной вывес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прещается применение флуоресцентных цветов и использование рекламных растяжек, полотен из баннерной ПВХ тка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2. Внести плату за пользование Имуществом, исходя из размеров, указанных в пункте 3.1. настоящего договора, до 10 числа первого месяца, следующего за месяцем, в котором состоялось заключение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"Город Архангельск"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города Архангельск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 16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, 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</w:t>
      </w:r>
      <w:r>
        <w:rPr>
          <w:w w:val="100"/>
          <w:sz w:val="24"/>
          <w:szCs w:val="24"/>
          <w:lang w:val="ru-RU"/>
        </w:rPr>
        <w:t>6</w:t>
      </w:r>
      <w:r>
        <w:rPr>
          <w:w w:val="100"/>
          <w:sz w:val="24"/>
          <w:szCs w:val="24"/>
        </w:rPr>
        <w:t>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</w:rPr>
        <w:t>2.2.</w:t>
      </w:r>
      <w:r>
        <w:rPr>
          <w:w w:val="100"/>
          <w:sz w:val="24"/>
          <w:szCs w:val="24"/>
          <w:lang w:val="ru-RU"/>
        </w:rPr>
        <w:t>7</w:t>
      </w:r>
      <w:r>
        <w:rPr>
          <w:w w:val="100"/>
          <w:sz w:val="24"/>
          <w:szCs w:val="24"/>
        </w:rPr>
        <w:t>. Самостоятельно заключить договор  электроснабжения</w:t>
      </w:r>
      <w:r>
        <w:rPr>
          <w:w w:val="100"/>
          <w:sz w:val="24"/>
          <w:szCs w:val="24"/>
          <w:lang w:val="ru-RU"/>
        </w:rPr>
        <w:t>, договор на вывоз и утилизацию ТКО со специализированной организацией, имеющей лицензию на данный вид деятельности. В случае невозможности подключения к электрическим сетям оборудование должно быть оснащено автономными дизель-генератор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по договору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 Размер платы за пользование Имуществом за период 5 месяцев (арендной платы) составляет _________ (без учета НДС), _________ (с учетом НД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1. Арендная плата вносится Арендатором на расчетный счет №40101810500000010003 в Отделении Архангельск, г. Архангельск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 с учетом пункта 3.2.2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 за пользование муниципальным имуществом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ДС на суммы арендной платы за пользование муниципальным имуществом, штрафов и неустойки перечисляется Арендатором (не являющимся субъектом, оплачивающим НДС) на счет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 и Ненецкому автономному окру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анк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Уплата санкций производится Арендатором по следующим реквизитам: расчетный счет № 40101810500000010003 в Отделение Архангельск, г. Архангельска, БИК  041117001, код дохода 813 116 07090 04 0000 14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4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, установленный пунктом 3.1 настоящего договора по истечении срока, установленного пунктом 2.2.2 настоящего договора, независимо от того, внесены ли соответствующий платеж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тел. (8182) 65-64-35, (8182) 60-72-55, факс (8182) 60-72-8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2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drawing>
          <wp:inline distT="0" distB="0" distL="0" distR="0">
            <wp:extent cx="4524375" cy="721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Ирина Витальевна Комарова</cp:lastModifiedBy>
  <cp:lastPrinted>2020-03-09T14:16:00Z</cp:lastPrinted>
  <dcterms:modified xsi:type="dcterms:W3CDTF">2020-03-09T11:16:00Z</dcterms:modified>
  <cp:revision>27</cp:revision>
  <dc:subject/>
  <dc:title>ДОГОВОР АРЕНДЫ № 906</dc:title>
</cp:coreProperties>
</file>